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INACIO DA INDUSTRI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1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INACIO DA INDUSTRI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INACIO DA INDUSTRI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- 24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8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10:30:00Z</dcterms:modified>
  <cp:revision>8</cp:revision>
  <dc:subject/>
  <dc:title>FRUMENTO DURO BASSA PRODUZIONE – CONCIMAZIONE AZOTO</dc:title>
</cp:coreProperties>
</file>